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2</w:t>
        <w:tab/>
        <w:t>a.</w:t>
        <w:tab/>
        <w:t>Form: Title;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ERTIFICATE OF APPROVAL OF SALE OF ASSET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officer</w:t>
      </w:r>
      <w:r>
        <w:rPr>
          <w:bCs/>
        </w:rPr>
        <w:t>]_ _</w:t>
      </w:r>
      <w:r>
        <w:rPr/>
        <w:t xml:space="preserve"> certifies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the </w:t>
      </w:r>
      <w:r>
        <w:rPr>
          <w:bCs/>
        </w:rPr>
        <w:t>_ _[</w:t>
      </w:r>
      <w:r>
        <w:rPr>
          <w:bCs/>
          <w:iCs/>
        </w:rPr>
        <w:t>secretary/assistant secretary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(Corporation), a California nonprofit </w:t>
      </w:r>
      <w:r>
        <w:rPr>
          <w:bCs/>
        </w:rPr>
        <w:t>_ _[</w:t>
      </w:r>
      <w:r>
        <w:rPr>
          <w:bCs/>
          <w:iCs/>
        </w:rPr>
        <w:t>public benefit/mutual benefit/religious</w:t>
      </w:r>
      <w:r>
        <w:rPr>
          <w:bCs/>
        </w:rPr>
        <w:t>]_ _</w:t>
      </w:r>
      <w:r>
        <w:rPr/>
        <w:t xml:space="preserve"> corporation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3</w:t>
        <w:tab/>
        <w:t>b.</w:t>
        <w:tab/>
        <w:t>Form: Conveyance Approv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The conveyance or transfer of property described in the instrument to which this certificate is attached has been validly approved by the board of directors of the Corporation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4</w:t>
        <w:tab/>
        <w:t>c.</w:t>
        <w:tab/>
        <w:t>Form: Notice to Attorney Gen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Any notice to the Attorney General required by statute has been timely given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5</w:t>
        <w:tab/>
        <w:t>d.</w:t>
        <w:tab/>
        <w:t>Form: Members’ Approv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orporation has no memb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Corporation has no membe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irectors are corporation’s only memb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directors are the only members of the Corpor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Members’ approval not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Membership approval of this transaction is not required, because the described property constitutes less than “substantially all” of the Corporation’s asse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4: Sale in usual course of busi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Membership approval of this transaction is not required, because the transaction is in the usual and regular course of the Corporation’s activit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5: Members’ approval obtain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transfer of property described in the attached instrument has been validly approved by the members of the Corporation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6</w:t>
        <w:tab/>
        <w:t>e.</w:t>
        <w:tab/>
        <w:t>Form: Other Approv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Other approvals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e transaction has been approved by the following person(s) whose approval is required by the </w:t>
      </w:r>
      <w:r>
        <w:rPr>
          <w:bCs/>
        </w:rPr>
        <w:t>_ _[</w:t>
      </w:r>
      <w:r>
        <w:rPr>
          <w:bCs/>
          <w:iCs/>
        </w:rPr>
        <w:t>articles/bylaws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Copy name or description from articles or bylaw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o other approvals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No other approvals are required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20.17</w:t>
        <w:tab/>
        <w:t>f.</w:t>
        <w:tab/>
        <w:t>Form: 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 a California nonprofit 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20</dc:title>
</cp:coreProperties>
</file>